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505710" cy="121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CE HISTORY: REVOLUTION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T 4: Revolutionary Ideas Leaders, Movements and Event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UTCOME 3: SCHOOL ASSESSED COURSEWORK (SAC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SUAL ANALYSI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UDENT NAME: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riteria for assessment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Knowledge of key events and factors which contributed to the revolution. (10)</w:t>
      </w:r>
    </w:p>
    <w:p>
      <w:pPr>
        <w:pStyle w:val="Normal"/>
        <w:tabs>
          <w:tab w:val="clear" w:pos="720"/>
          <w:tab w:val="left" w:pos="8613" w:leader="none"/>
        </w:tabs>
        <w:ind w:firstLine="86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Comprehension and analysis of the causes of tension and conflict generated in the old regime that contributed to its breakdown. (10)</w:t>
      </w:r>
    </w:p>
    <w:p>
      <w:pPr>
        <w:pStyle w:val="Normal"/>
        <w:tabs>
          <w:tab w:val="clear" w:pos="720"/>
          <w:tab w:val="left" w:pos="8613" w:leader="none"/>
        </w:tabs>
        <w:ind w:firstLine="86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Analysis and evaluation of the importance of ideas, ideologies, individuals and groups in bringing about revolutionary change.  (10)</w:t>
      </w:r>
    </w:p>
    <w:p>
      <w:pPr>
        <w:pStyle w:val="Normal"/>
        <w:tabs>
          <w:tab w:val="clear" w:pos="720"/>
          <w:tab w:val="left" w:pos="8613" w:leader="none"/>
        </w:tabs>
        <w:ind w:firstLine="86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Analysis and synthesis of a range of written and visual sources. (10)</w:t>
      </w:r>
    </w:p>
    <w:p>
      <w:pPr>
        <w:pStyle w:val="Normal"/>
        <w:tabs>
          <w:tab w:val="clear" w:pos="720"/>
          <w:tab w:val="left" w:pos="8613" w:leader="none"/>
        </w:tabs>
        <w:ind w:firstLine="86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Analysis and synthesis of a range of historians’ interpretations. (10)</w:t>
      </w:r>
    </w:p>
    <w:p>
      <w:pPr>
        <w:pStyle w:val="Normal"/>
        <w:tabs>
          <w:tab w:val="clear" w:pos="720"/>
          <w:tab w:val="left" w:pos="8613" w:leader="none"/>
        </w:tabs>
        <w:ind w:firstLine="861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al (50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task will be assessed internally but is subject to statistical moderation. Students will be given a numerical score out of 5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sentation One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e Fundamental Laws, April 1906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Web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  <w:t>The Tsar alone may make laws in Russia.</w:t>
      </w:r>
    </w:p>
    <w:p>
      <w:pPr>
        <w:pStyle w:val="NormalWeb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  <w:t>The Tsar alone is in control of foreign affairs.</w:t>
      </w:r>
    </w:p>
    <w:p>
      <w:pPr>
        <w:pStyle w:val="NormalWeb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  <w:t>The Tsar alone is responsible for military matters.</w:t>
      </w:r>
    </w:p>
    <w:p>
      <w:pPr>
        <w:pStyle w:val="NormalWeb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  <w:t>All ministers are appointed and dismissed by the Tsar alone.</w:t>
      </w:r>
    </w:p>
    <w:p>
      <w:pPr>
        <w:pStyle w:val="NormalWeb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  <w:t>The Tsar may dissolve the Duma whenever he chooses.</w:t>
      </w:r>
    </w:p>
    <w:p>
      <w:pPr>
        <w:pStyle w:val="NormalWeb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  <w:t>The system for electing the Duma is the responsibility of the Tsar alone.</w:t>
      </w:r>
    </w:p>
    <w:p>
      <w:pPr>
        <w:pStyle w:val="Normal"/>
        <w:rPr>
          <w:rFonts w:ascii="Arial" w:hAnsi="Arial" w:cs="Arial"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Q. 1a. Identify two powers of the Tsar over the Duma.</w:t>
        <w:tab/>
        <w:tab/>
        <w:tab/>
        <w:tab/>
        <w:t>(2 marks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Q. 1b. Identify two further powers of the Tsar.</w:t>
        <w:tab/>
        <w:tab/>
        <w:tab/>
        <w:tab/>
        <w:tab/>
        <w:t>(2 marks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Q. 1c. Using your own knowledge and the extract, explain why the Tsar issued the Fundamental Laws of April 1906.</w:t>
        <w:tab/>
        <w:tab/>
        <w:tab/>
        <w:tab/>
        <w:tab/>
        <w:tab/>
        <w:tab/>
        <w:t>(6 marks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Q. 1d. Evaluate the usefulness of the extract in understanding the nature and significance of the revolution of 1905.  Refer to other views of the period.(10 marks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tra paper if required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tra paper if required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2076450" cy="2853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Anonymous cartoon 1916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Q. 2 a. Identify two individuals depicted in the picture.</w:t>
        <w:tab/>
        <w:tab/>
        <w:tab/>
        <w:tab/>
        <w:t>(2 marks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Q. 2 b. Identify two features in the representation that are revolutionary.</w:t>
        <w:tab/>
        <w:t>(2 marks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Q. 2 c. Using your own knowledge and the image, explain why there was criticism of the Tsarist regime by 1916.</w:t>
        <w:tab/>
        <w:tab/>
        <w:tab/>
        <w:tab/>
        <w:tab/>
        <w:tab/>
        <w:tab/>
        <w:tab/>
        <w:t>(6 marks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Q. 1d. How useful is this representation in understanding the cause of the February 1917 revolution?  Refer to other views of the period.(10 marks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tra paper if required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tra paper if required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tra paper if required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4:15:00Z</dcterms:created>
  <dc:creator>Bruce Ryan</dc:creator>
  <dc:description/>
  <cp:keywords/>
  <dc:language>en-US</dc:language>
  <cp:lastModifiedBy>User</cp:lastModifiedBy>
  <cp:lastPrinted>2009-05-28T13:12:00Z</cp:lastPrinted>
  <dcterms:modified xsi:type="dcterms:W3CDTF">2009-07-30T04:58:00Z</dcterms:modified>
  <cp:revision>8</cp:revision>
  <dc:subject/>
  <dc:title> </dc:title>
</cp:coreProperties>
</file>